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4 do Umowy nr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b/>
          <w:b/>
        </w:rPr>
      </w:pPr>
      <w:r>
        <w:rPr>
          <w:b/>
        </w:rPr>
        <w:t>Umowa o zachowaniu poufności**</w:t>
      </w:r>
    </w:p>
    <w:p>
      <w:pPr>
        <w:pStyle w:val="Normal"/>
        <w:autoSpaceDE w:val="false"/>
        <w:ind w:left="7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zawarta w dniu ____-____-2026 r. w Opolu, pomiędzy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arszawie adres: </w:t>
      </w:r>
      <w:r>
        <w:rPr>
          <w:rFonts w:cs="Arial" w:ascii="Arial" w:hAnsi="Arial"/>
          <w:b/>
          <w:bCs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wpisaną do KRS pod numerem 0000037568 prowadzonym przez Sąd Rejonowy dla miasta stołecznego Warszawy w Warszawie XIV Wydział Gospodarczy, o kapitale zakładowym w wysokości 37 277 023 000,00 zł, w całości wpłaconym, NIP: </w:t>
      </w:r>
      <w:r>
        <w:rPr>
          <w:rFonts w:cs="Arial" w:ascii="Arial" w:hAnsi="Arial"/>
          <w:b/>
          <w:bCs/>
          <w:sz w:val="22"/>
          <w:szCs w:val="22"/>
        </w:rPr>
        <w:t>113-23-16-427</w:t>
      </w:r>
      <w:r>
        <w:rPr>
          <w:rFonts w:cs="Arial" w:ascii="Arial" w:hAnsi="Arial"/>
          <w:sz w:val="22"/>
          <w:szCs w:val="22"/>
        </w:rPr>
        <w:t xml:space="preserve">, REGON </w:t>
      </w:r>
      <w:r>
        <w:rPr>
          <w:rFonts w:cs="Arial" w:ascii="Arial" w:hAnsi="Arial"/>
          <w:b/>
          <w:bCs/>
          <w:sz w:val="22"/>
          <w:szCs w:val="22"/>
        </w:rPr>
        <w:t>017319027</w:t>
      </w:r>
      <w:r>
        <w:rPr>
          <w:rFonts w:cs="Arial" w:ascii="Arial" w:hAnsi="Arial"/>
          <w:sz w:val="22"/>
          <w:szCs w:val="22"/>
        </w:rPr>
        <w:t xml:space="preserve">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reprezentowaną przez:  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z siedzibą ……………………….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adres: ………………………., wpisaną do KRS pod numerem ………………….. prowadzonym przez Sąd Rejonowy dla …………………………………………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IP: …………………….., REGON ………………., zwaną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zwanymi łącznie w dalszej części niniejszej Umowy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ważywsz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że Wykonawca </w:t>
      </w:r>
      <w:r>
        <w:rPr>
          <w:rFonts w:cs="Arial" w:ascii="Arial" w:hAnsi="Arial"/>
          <w:sz w:val="22"/>
          <w:szCs w:val="22"/>
        </w:rPr>
        <w:t xml:space="preserve">zobowiązał się na podstawie umowy cywilnoprawnej                                    Nr </w:t>
      </w:r>
      <w:r>
        <w:rPr>
          <w:rFonts w:cs="Arial" w:ascii="Arial" w:hAnsi="Arial"/>
          <w:b/>
          <w:bCs/>
          <w:sz w:val="22"/>
          <w:szCs w:val="22"/>
        </w:rPr>
        <w:t>………………………….</w:t>
      </w:r>
      <w:r>
        <w:rPr>
          <w:rFonts w:cs="Arial" w:ascii="Arial" w:hAnsi="Arial"/>
          <w:sz w:val="22"/>
          <w:szCs w:val="22"/>
        </w:rPr>
        <w:t xml:space="preserve"> z dnia ___-___-2026 r., zwanej dalej również umową właściwą, zawartej pomiędzy Stronami w dniu ___-___- 2026 r. do świadczenia na rzec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ac w zakresie …………………………………………………………………………………………………..zwanych dalej Prac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Strony przewidziały w umowie właściwej, o której mowa w pkt 1, zawarcie umowy o zachowaniu poufnośc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dzaj oraz zakres świadczonych Prac przez </w:t>
      </w:r>
      <w:r>
        <w:rPr>
          <w:rFonts w:cs="Arial" w:ascii="Arial" w:hAnsi="Arial"/>
          <w:b/>
          <w:bCs/>
          <w:sz w:val="22"/>
          <w:szCs w:val="22"/>
        </w:rPr>
        <w:t xml:space="preserve">Wykonawcę, Zamawiający </w:t>
      </w:r>
      <w:r>
        <w:rPr>
          <w:rFonts w:cs="Arial" w:ascii="Arial" w:hAnsi="Arial"/>
          <w:sz w:val="22"/>
          <w:szCs w:val="22"/>
        </w:rPr>
        <w:t xml:space="preserve">uważa za niezbędne utrzymanie w tajemnicy wszelkich informacji, które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od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w związku ze świadczeniem Prac, w szczególności stanowiących tajemnicę przedsiębiorc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tzn. tajemnicę przedsiębiorstwa w rozumieniu ustawy z dnia 16 kwietnia 1993 r. o zwalczaniu nieuczciwej konkurencji (tj. Dz. U. z 2022 r., poz. 1913) oraz tajemnicę przedsiębiorcy w rozumieniu ustawy                  z dnia 6 września 2001r. o dostępie do informacji publicznej (t.j. </w:t>
      </w:r>
      <w:r>
        <w:rPr>
          <w:rFonts w:eastAsia="Calibri" w:cs="Arial" w:ascii="Arial" w:hAnsi="Arial"/>
          <w:sz w:val="22"/>
          <w:szCs w:val="22"/>
        </w:rPr>
        <w:t>Dz.U. z 2022 r., poz. 902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że ujawnieni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może narazić tego ostatniego na odpowiedzialność finansową, w tym z tytułu roszczeń odszkodowawczych zgłoszonych przez osoby trzeci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że dysponuje stosownymi procedurami oraz zabezpieczeniami umożliwiającymi zagwarantowanie poufności w odniesieniu do 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związku ze świadczeniem Pra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- Strony </w:t>
      </w:r>
      <w:r>
        <w:rPr>
          <w:rFonts w:cs="Arial" w:ascii="Arial" w:hAnsi="Arial"/>
          <w:sz w:val="22"/>
          <w:szCs w:val="22"/>
        </w:rPr>
        <w:t>postanowiły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materiałów, dokumentów oraz informacji otrzymanych lub uzyskanych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a także wytworzonych przez siebie w związku ze świadczeniem Prac, zwanych w dalszej części niniejszej Umowy Informacj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określony w ust. 1 odnosi się do wszelkich Informacji, niezależnie od tego, cz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trzymał je bezpośrednio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czy też za pośrednictwem osób trzecich działających w imieni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Informacji w tajemnicy obejmuje w szczególności zakaz ich udostępniania osobom trzecim, z wyjątkiem osób, o których mowa w § 3 i § 4, bez uprzedniej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zgody, o której mowa w ust. 3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nosi odpowiedzialność za działania i zaniechania tych osób, jak za swoje własne działania                  i zaniechania.</w:t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poinformować swoich pracowników oraz współpracowników, którzy uczestniczą w świadczeniu Prac lub mają z nimi styczność,               o obowiązkach zachowania Informacji w tajemnicy, wynikających z niniejszej Umowy. 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będzie ponosił odpowiedzialność za wszelkie naruszenia obowiązków wynikających z niniejszej Umowy przez osoby wymienione w ust. 1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w tajemnicy Informacji nie dotyczy sytuacji, gdy obowiązek ich udostępnienia osobom trzecim wynika z obowiązujących przepisów prawa i osoby te zażądają od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ich przekazania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niezwłocznie poinformować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o zgłoszeniu żądania, o którym mowa w ust. 1, chyba, że takie poinformowanie jest zabronione na podstawie obowiązujących przepisów prawa lub decyzji organu żądającego udostępnienia Informacji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nformowanie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o którym mowa w ust. 2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no być dokonane w miarę możliwości przed udostępnieniem Informacji osobie uprawnionej do żądania ich udostępnie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do odbierania Informacj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przekazywania mu  Informacji wyłącznie za pośrednictwem swoich pracowników, którzy zostali powiadomieni o obowiązkach wynikających z niniejszej Umowy. 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korzyst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jakiejkolwiek firmy pośredniczącej w wymianie Informacji będzie możliwe jedynie po uzyskaniu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łożyć należytych starań w celu zapewnienia, aby środki łączności wykorzystywane przez niego do odbioru oraz przekazywania Informacji gwarantowały ich zabezpieczenie  przed dostępem osób nieupoważnionych. 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środkach zabezpieczających Informacje decydować będzie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awarta została na czas określony 48 miesięcy i będzie obowiązywała od dnia zakończenia umowy właściw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chowywać wszelkie Informacje wyrażone w formie materialnej (w tym materiały w formie pisemnej, informatyczne nośniki informacji) w sposób zabezpieczający je przed nieuprawnionym dostępe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niezwłocznego przekazania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wszystkich będących w jego posiadaniu Informacji wyrażonych w formie materialnej,                  o których mowa w ust. 1, jeżeli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tego zażąda, z zastrzeżeniem postanowień § 9 Umowy, a przekazanie ich nastąpi w sposób określony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ust. 1 i 2 dotyczą również Informacji wyrażonych w formie materialnej, którymi dysponują osoby określone w § 3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mimo zgłoszenia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żądania, o którym mowa w § 8 ust. 2,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może zatrzymać Informacje wyrażone w formie materialnej, ale tylko                    w takiej części, w jakiej są mu one niezbędne w celu udokumentowania zakresu świadczonych Prac oraz prawidłowości wykonania obowiązków przewidzianych                        w umowie właści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nie przysługuje jednakże prawo zatrzymania jakichkolwiek Informacji wyrażonych w formie materialnej w sytuacji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zapewni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w formie pisemnej, że nie będzie zgłaszał żadnych roszczeń wynikających z umowy właściwej, jak też, że zaspokoi takie roszczenia zgłoszone przez osoby trzec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aruszy którekolwiek z postanowień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poznania swoich pracowników i współpracowników, o których mowa w § 3 z dokumentem pn. „Polityka Bezpieczeństwa Informacji w PKP Polskie Linie Kolejowe S.A. dla Partnerów Biznesowych Spółki SZBI-Ibi-1a”,  dostępnym na stronie internetowej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sposób udokumentowan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Informacje stanowiące tajemnicę przedsiębiorstw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rozumieniu art. 11 ust. 4 ustawy o zwalczaniu nieuczciwej konkurencji lub tajemnicę przedsiębiorcy                        w rozumieniu ustawy o dostępie do informacji publicznej, wyrażone w formie materialnej (w tym materiały w formie pisemnej, informatyczne nośniki informacji) będą przekazywane przedstawicielom Stron w sposób udokumentowany, z zapewnieniem kontroli obiegu dokumentów i ich rozliczalności przez osoby upoważnione, o których mowa w § 12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świadczenia Pracy, przed jej rozliczeniem przez Strony,</w:t>
      </w:r>
      <w:r>
        <w:rPr>
          <w:rFonts w:cs="Arial" w:ascii="Arial" w:hAnsi="Arial"/>
          <w:b/>
          <w:sz w:val="22"/>
          <w:szCs w:val="22"/>
        </w:rPr>
        <w:t xml:space="preserve">  Wykonawca</w:t>
      </w:r>
      <w:r>
        <w:rPr>
          <w:rFonts w:cs="Arial" w:ascii="Arial" w:hAnsi="Arial"/>
          <w:sz w:val="22"/>
          <w:szCs w:val="22"/>
        </w:rPr>
        <w:t xml:space="preserve"> zobowiązuje się do zwrotu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wszystkich otrzymanych Informacji wyrażonych w formie materialn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upoważnionymi do kontaktów pomiędzy Stronami w związku z udostępnieniem Informacji i z 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W przypadku niedotrzymania warunków Umowy przez Wykonawcę, Wykonawca zobowiązany będzie do zapłaty na rzecz Zamawiającego kary umownej w wysokości 10 000,00 zł</w:t>
      </w:r>
      <w:r>
        <w:rPr>
          <w:rFonts w:eastAsia="Arial Unicode MS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za każde naruszenie postanowień niniejszej umowy. 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ara, o której mowa w ust. 1, będzie płatna w terminie wskazanym w otrzymanym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isemnym wezwaniu do zapłat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kary umownej, o której mowa w § 13, nie wyklucza możliwości dochodz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odszkodowania na zasadach ogólnych w sytuacji, gdy wysokość poniesionej szkody przekraczać będzie wysokość zastrzeżonej kary umow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nabywa na podstawie niniejszej Umowy jakichkolwiek praw własności intelektualnej</w:t>
      </w:r>
      <w:r>
        <w:rPr>
          <w:rFonts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Wszelkie zmiany i uzupełnienia niniejszej Umowy mogą być dokonywane wyłącznie w formie pisemnej pod rygorem nieważnośc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em właściwym dla niniejszej Umowy jest prawo Rzeczypospolitej Polski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niniejszej Umowy. Wszelkie spory, których Stronom nie uda się rozwiązać polubownie w termini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daty ich powstania (tj. od daty powiadomienia drugiej Strony o możliwości poddania sporu pod rozstrzygnięcie sądu), będą rozstrzygane przez sąd powszechny właściwy dla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sporządzona w dwóch jednobrzmiących egzemplarzach w polskiej wersji język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 xml:space="preserve">     w imieniu Zamawiającego</w:t>
      </w: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 xml:space="preserve">         w imieniu Wykonawcy</w:t>
      </w:r>
      <w:r>
        <w:rPr>
          <w:rFonts w:cs="Arial" w:ascii="Arial" w:hAnsi="Arial"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onano w 2 egz.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1: Wykonawc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2: Zamawiający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left="720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/>
      </w:pPr>
      <w:r>
        <w:rPr>
          <w:rFonts w:cs="Arial" w:ascii="Arial" w:hAnsi="Arial"/>
          <w:sz w:val="18"/>
          <w:szCs w:val="18"/>
        </w:rPr>
        <w:t>**) – podpisują prawni reprezentanci stro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i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1punktZnak">
    <w:name w:val="1. punk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1punkt">
    <w:name w:val="1. punkt"/>
    <w:basedOn w:val="Akapitzlist"/>
    <w:qFormat/>
    <w:pPr>
      <w:numPr>
        <w:ilvl w:val="0"/>
        <w:numId w:val="12"/>
      </w:numPr>
      <w:tabs>
        <w:tab w:val="clear" w:pos="708"/>
        <w:tab w:val="left" w:pos="426" w:leader="none"/>
      </w:tabs>
      <w:overflowPunct w:val="false"/>
      <w:autoSpaceDE w:val="false"/>
      <w:spacing w:lineRule="auto" w:line="276" w:before="0" w:after="60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 w:before="0" w:after="60"/>
      <w:ind w:left="540" w:right="-567" w:hanging="54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IZGM</dc:creator>
  <dc:description/>
  <cp:keywords/>
  <dc:language>en-US</dc:language>
  <cp:lastModifiedBy>Gawłowska Ewelina</cp:lastModifiedBy>
  <cp:lastPrinted>2019-11-27T08:01:00Z</cp:lastPrinted>
  <dcterms:modified xsi:type="dcterms:W3CDTF">2026-01-20T06:43:00Z</dcterms:modified>
  <cp:revision>36</cp:revision>
  <dc:subject/>
  <dc:title/>
</cp:coreProperties>
</file>